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регулировании некоторых вопросов в сфере обеспечения проведения капитального ремонта общего имуществ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законопроект) разрабо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дения Закона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в соответствие с частью 3 статьи 190.1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опроектом предлагается изменить срок, в течение котор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рганы местного самоуправления Ульян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бязаны предоставлять </w:t>
        <w:br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исполнитель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 государственной власти Ульяновской области, осуществляющ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сударственное регулирование в сфере жилищно-коммуналь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обходимы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ведения </w:t>
      </w:r>
      <w:r>
        <w:rPr>
          <w:rFonts w:eastAsia="Times New Roman" w:cs="Times New Roman" w:ascii="Times New Roman" w:hAnsi="Times New Roman"/>
          <w:sz w:val="28"/>
          <w:szCs w:val="28"/>
        </w:rPr>
        <w:t>для подготовки или актуализ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егиональной программы капитального ремонта. Сро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  <w:br/>
        <w:t>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 позднее 1 ноября года, предшествующего году подготовки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или актуализации региональной программы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 xml:space="preserve">» предлагается заменить на срок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 xml:space="preserve">до 1 июл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года, предшествующего году подготовки или актуализации региональной программы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же проектом предлагается </w:t>
      </w:r>
      <w:r>
        <w:rPr>
          <w:rFonts w:cs="Times New Roman" w:ascii="Times New Roman" w:hAnsi="Times New Roman"/>
          <w:sz w:val="28"/>
          <w:szCs w:val="28"/>
        </w:rPr>
        <w:t>утвердить нормы о некоторых особенностях организации капитального ремонта многоквартирных домов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которых требовалось проведение капитального ремонта на дату приватизации первого жилого помещения, в том числе порядок и условия предоставления денежных средств и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стного </w:t>
      </w:r>
      <w:r>
        <w:rPr>
          <w:rFonts w:cs="Times New Roman" w:ascii="Times New Roman" w:hAnsi="Times New Roman"/>
          <w:sz w:val="28"/>
          <w:szCs w:val="28"/>
        </w:rPr>
        <w:t xml:space="preserve">бюджета Ульяновской области для оказания услуг и (или) выполнения работ по проведению бывшим наймодателем капитального ремонта общего имущества в многоквартирных домах, расположенных на территории Ульяновской области, включенных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до даты приватизации первого жилого помещения в многоквартирном доме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в перспективный и (или) годовой план капитального ремонта жилого фонда, действовавшими на указанную дату, при условии, что капитальный ремонт общего имущества и (или) отдельных элементов в таких многоквартирных домах на дату приватизации первого жилого помещения проведен не бы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питальный ремонт общего имущества в многоквартирном доме, </w:t>
      </w:r>
      <w:r>
        <w:rPr>
          <w:rFonts w:cs="Times New Roman" w:ascii="Times New Roman" w:hAnsi="Times New Roman"/>
          <w:bCs/>
          <w:sz w:val="28"/>
          <w:szCs w:val="28"/>
        </w:rPr>
        <w:t>бывшим наймодателем жилых помещений в котором являлся орган государственной власт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ёт средств областного бюджета 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. Случаи 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обходимости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веде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питального ремонта общего имущества в многоквартирных домах, </w:t>
      </w:r>
      <w:r>
        <w:rPr>
          <w:rFonts w:cs="Times New Roman" w:ascii="Times New Roman" w:hAnsi="Times New Roman"/>
          <w:bCs/>
          <w:sz w:val="28"/>
          <w:szCs w:val="28"/>
        </w:rPr>
        <w:t>бывшим наймодателем жилых помещений в кото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лся орган государственной власт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ыявлены. Финансирование проведения капитального ремон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щего имущества в многоквартирных домах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ывшим наймодателем жилых помещений в кото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лся орган государственной власт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питальный ремонт общего имущества в многоквартирном доме, </w:t>
      </w:r>
      <w:r>
        <w:rPr>
          <w:rFonts w:cs="Times New Roman" w:ascii="Times New Roman" w:hAnsi="Times New Roman"/>
          <w:bCs/>
          <w:sz w:val="28"/>
          <w:szCs w:val="28"/>
        </w:rPr>
        <w:t>бывшим наймодателем жилых помещений в котором являлся орга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ёт средств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Разработка </w:t>
        <w:br/>
        <w:t>и принятие нормативных правовых актов</w:t>
      </w:r>
      <w:r>
        <w:rPr>
          <w:rFonts w:cs="Times New Roman" w:ascii="Times New Roman" w:hAnsi="Times New Roman"/>
          <w:sz w:val="28"/>
          <w:szCs w:val="28"/>
        </w:rPr>
        <w:t>, устанавливаю</w:t>
      </w:r>
      <w:r>
        <w:rPr>
          <w:rFonts w:cs="Times New Roman" w:ascii="Times New Roman" w:hAnsi="Times New Roman"/>
          <w:sz w:val="28"/>
          <w:szCs w:val="28"/>
          <w:lang w:val="ru-RU"/>
        </w:rPr>
        <w:t>щих</w:t>
      </w:r>
      <w:r>
        <w:rPr>
          <w:rFonts w:cs="Times New Roman" w:ascii="Times New Roman" w:hAnsi="Times New Roman"/>
          <w:sz w:val="28"/>
          <w:szCs w:val="28"/>
        </w:rPr>
        <w:t xml:space="preserve"> порядок и условия финансирования проведения бывшим наймодателем капитального ремонта общего имущества в многоквартирном доме за счёт средств местного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осуществляется муниципальными образованиями </w:t>
      </w:r>
      <w:r>
        <w:rPr>
          <w:rFonts w:cs="Times New Roman" w:ascii="Times New Roman" w:hAnsi="Times New Roman"/>
          <w:bCs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зак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оекта </w:t>
      </w:r>
      <w:r>
        <w:rPr>
          <w:rFonts w:cs="Times New Roman" w:ascii="Times New Roman" w:hAnsi="Times New Roman"/>
          <w:sz w:val="28"/>
          <w:szCs w:val="28"/>
        </w:rPr>
        <w:t xml:space="preserve">являются общественные отношения в сфе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я проведе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бывшим наймодателем </w:t>
      </w:r>
      <w:r>
        <w:rPr>
          <w:rFonts w:cs="Times New Roman" w:ascii="Times New Roman" w:hAnsi="Times New Roman"/>
          <w:bCs/>
          <w:sz w:val="28"/>
          <w:szCs w:val="28"/>
        </w:rPr>
        <w:t>капитального ремонта общего имущества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ятие законопроекта будет способствовать исполнению бывшим наймодателем обязанности по проведению капитального ремонта нуждающихся в нём многоквартирных домов,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и 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том числе в тех случаях, когда было принято решение </w:t>
        <w:br/>
        <w:t>о проведении капитального ремонта многоквартирного дома, но такое решение не было реализовано по причине недостаточности средств на его провед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роект подготовлен Костькиной Анастасией Александр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р промышленности, строительств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КК и транспорта Ульяновской области                                             Д.А.Вавил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27:00Z</dcterms:created>
  <dc:creator>Home</dc:creator>
  <dc:description/>
  <cp:keywords/>
  <dc:language>en-US</dc:language>
  <cp:lastModifiedBy>user</cp:lastModifiedBy>
  <cp:lastPrinted>2018-09-27T09:42:00Z</cp:lastPrinted>
  <dcterms:modified xsi:type="dcterms:W3CDTF">2018-09-27T05:42:00Z</dcterms:modified>
  <cp:revision>10</cp:revision>
  <dc:subject/>
  <dc:title>Пояснительная записка</dc:title>
</cp:coreProperties>
</file>